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rPr/>
      </w:pPr>
      <w:r>
        <w:rPr/>
        <w:t>WordBasic-Befehle Deutsch - Engli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nachfolgende Liste enthält eine alphabetische Auflistung von WordBasic-Makrobefehlen und -funktionen, anderen in der Makrosyntax verwendete Ausdrücke (z.B. "And", "Double"), Dialogfeld-Bezeichnern (dialog identifiers) und internen Befehlen.</w:t>
      </w:r>
    </w:p>
    <w:p>
      <w:pPr>
        <w:pStyle w:val="Normal"/>
        <w:rPr/>
      </w:pPr>
      <w:r>
        <w:rPr/>
        <w:t>Zur besseren Unterscheidung sind die Dialogfeld-Bezeichner mit einem Punkt vor dem Namen angegeben, z.B. ".Ausrichten".</w:t>
      </w:r>
    </w:p>
    <w:p>
      <w:pPr>
        <w:pStyle w:val="Normal"/>
        <w:rPr/>
      </w:pPr>
      <w:r>
        <w:rPr/>
        <w:t>Interne Makros, die keine WordBasic-Befehle sind, sind kursiv formatiert, z.B. "</w:t>
      </w:r>
      <w:r>
        <w:rPr>
          <w:i/>
          <w:iCs/>
        </w:rPr>
        <w:t>MakroAblaufBeenden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st contains all English WordBasic commands, functions and other expressions used in Wordbasic (e.g. "And, "Double"), listed alphabetically with their German counterparts.</w:t>
      </w:r>
    </w:p>
    <w:p>
      <w:pPr>
        <w:pStyle w:val="Normal"/>
        <w:rPr/>
      </w:pPr>
      <w:r>
        <w:rPr/>
        <w:t>In order to distinguish between commands and functions on one hand and dialog identifiers on the other hand, dialog identifiers are listed with a period before their names, e.g. ".Border".</w:t>
      </w:r>
    </w:p>
    <w:p>
      <w:pPr>
        <w:pStyle w:val="Normal"/>
        <w:rPr/>
      </w:pPr>
      <w:r>
        <w:rPr/>
        <w:t>Internal macros that are no Wordbasic commands are indicated by italic formatting, e.g. "</w:t>
      </w:r>
      <w:r>
        <w:rPr>
          <w:i/>
          <w:iCs/>
        </w:rPr>
        <w:t>StopMacroRunning</w:t>
      </w:r>
      <w:r>
        <w:rPr/>
        <w:t>"</w:t>
      </w:r>
    </w:p>
    <w:p>
      <w:pPr>
        <w:pStyle w:val="Heading1"/>
        <w:rPr/>
      </w:pPr>
      <w:r>
        <w:rPr/>
        <w:t>A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bre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ance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frageOptio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QueryOpt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gerundeteEck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oundCorne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le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o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AddInKenn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AddInI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AddIn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AddIn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Adress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Address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AutoKorrektur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AutoCorrec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AutoKorrekturAusnah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AutoCorrectException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AutoTex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AutoTex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DokumentEigenschaf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DocumentPropert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DokumentVar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DocumentVar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DokumentVar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DocumentVar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FeldDaten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FieldData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FormularFeldergebnis(), AbrufenFormularFeldergebnis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FormResult(), GetFormResul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MarkierungAnfangPositio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SelStartPo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MarkierungEndePositio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SelEndPo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SeriendruckFeld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MergeField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Systeminfo, AbrufenSysteminfo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SystemInfo, GetSystemInfo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Tex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Tex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Textmark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Bookmark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rufenVerzeichnis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Directory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ra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atzAbstandSchließ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loseUpPar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atzAbstandVo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penUpPar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satzAbstandVorHinzufügenOder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enOrCloseUpPar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atzAusrich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justParaMark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atzBlock, AbsatzBlock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JustifyPara, JustifyPara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ätz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ragraph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ätzeNichtTrennen, AbsätzeNichtTrenn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raKeepWithNext, ParaKeepWithNex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atzkontrolle, Absatzkontroll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raWidowOrphanControl, ParaWidowOrphanControl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atzLinks, AbsatzLink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eftPara, LeftPara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atzOben, AbsatzOb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raUp, ParaUp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satzOben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raUp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atzRechts, AbsatzRecht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ightPara, RightPara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atzSeitenwOberhalb, AbsatzSeitenwOberhalb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raPageBreakBefore, ParaPageBreakBefor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atzSteu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idowContro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atzUnten, AbsatzUnt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raDown, ParaDow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satzUnten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raDown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atzZeilenNichtTrennen, AbsatzZeilenNichtTrenn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raKeepLinesTogether, ParaKeepLinesTogethe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bsatzZentriert, AbsatzZentrie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enterPara, CenterPara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chnit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c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chnittsBegin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ctionStar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enderVonLink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tAddrFromLef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enderVon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tAddrFromTo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a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ta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a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tandFußzei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oterDistan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tandInGanzenPunk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acingInWholePoin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tandKopfzei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eaderDistan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tandZwischenSp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aceBetweenCol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tVertZum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istVertFrom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bstZum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istFrom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ddInHinzufügen, AddInHinzufüg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ddAddIn, AddAddI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ddIns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learAddI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ddInStatus, AddInStatu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ddInState, AddInStat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reßbuchTyp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ressBook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ress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res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dresseHinzu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ddAddres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resseSu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xtractAddres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rVonLink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rFromLef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rVon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rFromTo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ktiv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ctiv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ktivierenAl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ctivateA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ktivierenFormularFel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nableFormFiel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ktiv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nab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ktualis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pd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leAbleh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ject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lleAnzeigen, AlleAnzeig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howAll, ShowAll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leAnze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how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lleDropDownEinträgeEntfer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moveAllDropDownItem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leLös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lear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lenHinzu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lesAnneh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ccept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lesEr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place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sAnlageS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ilAsAttach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terEmpfäng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ldRecipi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mAnfangDesDokument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tStartOfDocumen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mEndeDesDokument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tEndOfDocumen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mEndeZu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Bel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mRasterAusrich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napToGri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dererAusschnit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therPa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fangsbuchstabenGroß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itialCap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fangsN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rtingNu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fSpalten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itialCol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führungszeichenEr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placeQuot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fZeichenTypog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martQuot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merkun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notat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merkungSper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ockAnno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merkungsRefVonMarkierung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notationRefFromSel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passenZoomProze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ustomZoomPerc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o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schließendeLeerzeichenUmbre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rapTrailSpac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sich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ie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Anmerkungen, AnsichtAnmerkung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Annotations, ViewAnnotation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EndnotenBereich, AnsichtEndnotenBereich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EndnoteArea, ViewEndnoteArea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EndnotenFortsetzungsHinwei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EndnoteContNoti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EndnotenFortsetzungsTren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EndnoteContSeparat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EndnotenTren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EndnoteSeparat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Feldfunktionen, AnsichtFeldfunktion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FieldCodes, ViewFieldCod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Formatierungsleiste, AnsichtFormatierungsleist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Ribbon, ViewRibbo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Fußno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Footnot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FußnotenBereich, AnsichtFußnotenBereich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FootnoteArea, ViewFootnoteArea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FußnotenFortsetzungsHinwei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FootnoteContNoti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FußnotenFortsetzungsTren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FootnoteContSeparat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FußnotenTren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FootnoteSeparat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Fußzeile, AnsichtFußzeil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Footer, ViewFoote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Gliederung, AnsichtGliederung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Outline, ViewOutlin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Konzept, AnsichtKonzep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Draft, ViewDraf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KopfFußzeileSchließ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loseViewHeaderFoot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Kopfzeile, AnsichtKopfzeil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Header, ViewHeade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Layout, AnsichtLayou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Page, ViewPag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Lineal, AnsichtLineal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Ruler, ViewRule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Menü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Menu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Norma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Norma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NormalKopfzeileBerei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ormalViewHeaderAre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RahmenSymbolle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BorderToolb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Statusleiste, AnsichtStatusleist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StatusBar, ViewStatusBa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Symbolleiste, AnsichtSymbolleist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Toolbar, ViewToolba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Symbolleis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Toolba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sichtÜberarbeit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iewRevis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ZeichnungsSymbolle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DrawingToolb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Zentraldokume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Master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ZentraldokumentUmsch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ToggleMaster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Zoom100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Zoom100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Zoom200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Zoom200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Zoom7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Zoom75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ZoomGanzeS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ZoomWholeP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sichtZoomSeiten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iewZoomPage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Aktiv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IsRunning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Aktiv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Activ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Anze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Sh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wAuf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lyPropsT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WBENUTZERNA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USERN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WCOPYRIGH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COPYR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wendenAuf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lyT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wend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lic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FensterBreite, AnwFensterBreit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WindowWidth, AppWindowWidth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FensterHöhe, AnwFensterHöh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WindowHeight, AppWindowHeigh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FensterLinks, AnwFensterLink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WindowPosLeft, AppWindowPosLef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FensterOben, AnwFensterOb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WindowPosTop, AppWindowPosTop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GrößeÄnd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Siz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Info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Info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Maximieren, AnwMaximier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Maximize, AppMaximiz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Minimieren, AnwMinimier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Minimize, AppMinimiz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NachrichtS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SendMess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WNA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N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NamenHolen, AnwNamenHol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GetNames, AppGetNam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WORGANISATI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ORGANIZ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Schließ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Clos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WSERIENNUMM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SERIALNUMB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Verber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Hi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Verschi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Mov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Vollbil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Maximiz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Wiederherstellen, AnwWiederherstell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Restore, AppRestor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wZähl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Coun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zAbsätz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Para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zeigeAktualisieren, AnzeigeAktualisier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reenUpdating, ScreenUpdating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nzeigeAktualis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reenRefres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ze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h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zS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Pag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zSp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Colum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zTabZei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Row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zWör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Wor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z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Cha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zZei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Lin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AbsenderHolen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GetSender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BenutzerBestätig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AuthenticateUse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Betreff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SetSubj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BetreffHolen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GetSubjec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EmpfängerHinzu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AddRecipi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EmpfängerHolen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GetRecipien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EmpfängerZähl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CountRecipient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FeldImAdreßfeld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ClearMailerFiel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NachrichtS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OCESendMai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e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pp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rt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ype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rt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ype3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sc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sc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ssiste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iza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ttributAbruf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Att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ttribut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Att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flistenNa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stB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fzählungNumerierungEntfer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moveBulletsNumbe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fzählungszeichenEr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placeBulle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fzählungZuwei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lyBulletedLis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sfüh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u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sführenDruckManag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unPrintManag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sgabeDruck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utputPrint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sgewählteDatei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lectedFi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srich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ig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sricht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ign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srichtungVertika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Alig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sschnittSchließ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losePa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sse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swInfo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Info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Aktualis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Upd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Beschrift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Cap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Eintra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Mar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toFestlegenIndexEintra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toMarkIndexEntri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toMakroUnterdrück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isableAutoMacro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tomatischÄnd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tomaticChan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matischeRechtschreibprüf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maticSpellCheck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matischHinzu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Ad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h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Silbentrenn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Hyphen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Speich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Sav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to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to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toText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Auto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TextEintra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ntryAuto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toText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utoText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TextVorha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rueAuto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TextWe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alueAuto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Verbi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Attac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WortMark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WordSelection</w:t>
            </w:r>
          </w:p>
        </w:tc>
      </w:tr>
    </w:tbl>
    <w:p>
      <w:pPr>
        <w:pStyle w:val="Heading1"/>
        <w:rPr/>
      </w:pPr>
      <w:r>
        <w:rPr/>
        <w:t>B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ackslashNichtBerücksicht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aveBackslashAlo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asiertAuf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ased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atchMod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atchMo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arb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di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Abonn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SubscribeT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AbonnierenOptio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SubscribeOpt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AllesMark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Select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Ausschnei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Cu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Auto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Auto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Pas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r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la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rsetzenAb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lacePar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rsetzenFV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laceSty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rsetzenHervorgeh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laceHighl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rsetzenLöschenFormat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laceClearFormatt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rsetzenNichtHervorgeh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laceNotHighl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rsetzenPositionsrah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laceFr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rsetzenRah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laceBor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rsetzenSprac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laceLa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rsetzenTabstop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laceTab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Ersetzen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laceF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GeheZu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GoT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Grafi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Pictu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HerausgebenOptio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PublishOpt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Inhalte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PasteSpecia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Kop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Cop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KopierenAlsGrafi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CopyAsPictu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Cle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NeuenVerlegerErstel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CreatePublish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Objek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Obj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Rückgängi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Und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chaltflächenSymbo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ButtonIm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Ab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Par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FV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Sty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Gefund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Found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Hervorgeh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Highl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LöschenFormat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ClearFormatt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NichtHervorgeh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NotHighl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Postionsrah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Fr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Rah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Bor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Sprac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La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Tabstop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Tab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Suchen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FindF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Textmark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Bookmar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Verknüpfun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Link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Wiederherstel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d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arbeitenWiederherstellenOderWiederho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itRedoOrRepe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arbeitenWiederho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Repe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dingungsfel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ordFiel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ep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e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fehleAuflis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istComman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fehlGültig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mmandValid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fehlWe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mandValu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ginnDokument, BeginnDokumen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artOfDocument, StartOfDocumen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ginnDokument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artOfDoc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ginneNeueSpal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rtNewCo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ginnenMi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rt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ginnFenster, BeginnFenster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artOfWindow, StartOfWindow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ginnFenster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artOfWindow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ginnSpalte, BeginnSpalt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artOfColumn, StartOfColum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ginnTabellenzeile, BeginnTabellenzeil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artOfRow, StartOfRow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ginnTextmarke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StartOfBookmar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ginnZeile, BeginnZeil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artOfLine, StartOfLin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ginnZeile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artOfLine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handelnSeriendruck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nvMailMergeEsc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igefügteDateienLö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moveAttachmen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nutzerDialo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srDl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nutzerDialo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serDialo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nutzerWBuch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ustomDict1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nutzerWBuch10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ustomDict10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nutzerWBuch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ustomDict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nutzerWBuch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ustomDict3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nutzerWBuch4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ustomDict4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nutzerWBuch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ustomDict5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nutzerWBuch6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ustomDict6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nutzerWBuch7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ustomDict7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nutzerWBuch8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ustomDict8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nutzerWBuch9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ustomDict9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rei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an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schreib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scrip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schrift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ap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schriftung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tDesc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schrKategor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abe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stät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nfir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stimmenDateiErstelltVonUndTyp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FileCreatorAnd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stimmenDokumentEigenschaf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DocumentPropert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stimmenDokumentEigenschaftVerknüpf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DocumentPropertyLin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estimmenFormularFeldergebni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FormResul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ildAb, BildAb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geDown, PageDow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ildAb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geDown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ildAuf, BildAuf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geUp, PageUp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ildAuf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geUp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indestric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yphe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i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lauerBildschirm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lueScree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olea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olea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reiteAuswah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idthRu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reiteFVAnzei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yleArea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reiteMaß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xed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riefumschlagAbsAdress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nvRetur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riefumschlag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nv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riefumschlagGröß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nvPaperSiz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riefumschlagHö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nvHe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riefumschlagOhneAbsAdress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nvOmitRetur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riefumschlagZufuh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nvFeederInstalle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rücheEr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placeFract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undste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utter</w:t>
            </w:r>
          </w:p>
        </w:tc>
      </w:tr>
    </w:tbl>
    <w:p>
      <w:pPr>
        <w:pStyle w:val="Heading1"/>
        <w:rPr/>
      </w:pPr>
      <w:r>
        <w:rPr/>
        <w:t>C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ancelButt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ancelButt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DefaultDi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DefaultDi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Di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Di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r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r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eckBo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eckBo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mboBo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mboBox</w:t>
            </w:r>
          </w:p>
        </w:tc>
      </w:tr>
    </w:tbl>
    <w:p>
      <w:pPr>
        <w:pStyle w:val="Heading1"/>
        <w:rPr/>
      </w:pPr>
      <w:r>
        <w:rPr/>
        <w:t>D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1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3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4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4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5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6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6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7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7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8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8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9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9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Able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os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AllesSchließ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Close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AllesSpeich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Save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AOCEAdreßfeldEinbl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AOCEExpandMail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AOCEAdreßfeldHinzu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AOCEAddMail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AOCEAdreßfeld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AOCEDeleteMail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AOCEAllenAntwortenNachrich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AOCEReplyAllMai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AOCENachrichtBeantwor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AOCEReplyMai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AOCENachrichtS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AOCESendMai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AOCENachrichtWeiterl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AOCEForwardMai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AOCENächsterBrief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AOCENextLett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Be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Exi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Be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Qui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DateiInfo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SummaryInf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DokVorla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Templat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Druck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ri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DruckenEineKop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rintOneCop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DruckenStandar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rintDefaul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Druckereinricht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rintSetu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Eigenschaf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roperti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ErstelltVon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Creator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GrafikSchließ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ClosePictu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eiGröß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leSiz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eiInfo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mmar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eiInfoAufford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mmaryPromp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Kop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pyFi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L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Lis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MacBenutzerSeiteEinrichtenG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MacCustomPageSetupG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MacSeiteEinrich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MacPageSetu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MacSeiteEinrichtenG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MacPageSetupG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Manag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Fi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eiNa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leN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NameAusFenster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NameFromWindow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NameInfo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NameInfo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Neu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Ne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NeuStandar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NewDefaul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Öff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Ope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Schließ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Clos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iSchließenOderAllesSchließ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leCloseOrClose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SeiteEinrich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ageSetu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Seitenansich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rintPrevie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SeitenansichtGanzerBildschirm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rintPreviewFullScree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SeitenansichtSeiten, DateiSeitenansichtSeit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rintPreviewPages, FilePrintPreviewPag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S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SendMai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Speich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Sav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SpeichernUn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SaveA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Typ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Typ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UmwandlungenBestätigen, DateiUmwandlungenBestätig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ConfirmConversions, FileConfirmConversion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eiVerknüpf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kToFi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iVerteil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RoutingSli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enquel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a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entyp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a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umSeriell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Serial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umWe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teValu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umZeitAusw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eTimePic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Execu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Execu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Initiat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Initiat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Pok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Pok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Reques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Reques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Termina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Termin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TerminateAl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DETerminate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eclar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ecla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efaultDir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efaultDir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fin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fi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ialogEdito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ialogEdit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Aktivieren, DlgAktivier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Enable, DlgEnabl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AktualDateiVorschau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UpdateFilePrevie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DateiSeitenansicht, DlgDateiSeitenansich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FilePreview, DlgFilePreview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Fokus, DlgFokus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Focus, DlgFocus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Grafik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SetPictu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KontrollKennung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ControlId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ListenfeldDatenfeld, DlgListenfeldDatenfeld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ListBoxArray, DlgListBoxArray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Sichtbar, DlgSichtbar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Visible, DlgVisibl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Text, DlgTex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Text, DlgTex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Wert, DlgWe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Value, DlgValu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WerteLaden, DlgWerteLad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LoadValues, DlgLoadValu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WerteSpeich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lgStoreValu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Bearbeitet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DocumentDirt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Eigenschaft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eleteDocumentPropert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Eigenschaft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umentProperty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EigenschaftTyp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umentPropertyTyp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EigenschaftVorhand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umentPropertyExist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FensterBreite, DokumentFensterBreit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WindowWidth, DocWindowWidth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FensterHöhe, DokumentFensterHöh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WindowHeight, DocWindowHeigh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FensterPosLinks, DokumentFensterPosLink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WindowPosLeft, DocWindowPosLef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FensterPosOben, DokumentFensterPosOb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WindowPosTop, DocWindowPosTop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fensterTeilen, DokumentfensterTeil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Split, DocSpli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Größ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Siz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HatRechtschreibfehler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umentHasMisspelling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okumentKennwo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ocumentPassw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Maximieren, DokumentMaximier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Maximize, DocMaximiz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Minimieren, DokumentMinimier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Minimize, DocMinimiz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Schließ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Clos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Schutz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umentProtectio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Sperren, DokumentSperr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ockDocument, LockDocumen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Statisti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umentStatistic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VariableBestimmen, DokumentVariableBestimm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DocumentVar, SetDocumentVa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Verschi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Mov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okumentWeiterl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oute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umentWiederherstel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cResto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okVorla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mpl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VorlageBearbeitet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TemplateDirt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okVorlageNeu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wTempl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kVorlageSpeich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aveTempl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ppeltUnterstreichen, DoppeltUnterstreich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ubleUnderline, DoubleUnderlin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SNachWIN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SToWin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ub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agUndDrop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agAndDro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opDownEintragEntfer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moveDropDownIte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opDownEintragHinzu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ddDropDownIte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opDownFormularFel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opDownFormFiel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opListBo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opListBo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uckDa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inte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uckDateiA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endPrFi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uckenBriefumschlagEtiket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intEnvLabe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uck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int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uckFarbeSchwar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intColBlac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uckÜberarbeit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intRevis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ur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i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urchgestr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rikeou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urchgestr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rikethroug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urchstreichen, Durchstreich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rikethrough, Strikethrough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urchstr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rikethrough</w:t>
            </w:r>
          </w:p>
        </w:tc>
      </w:tr>
    </w:tbl>
    <w:p>
      <w:pPr>
        <w:pStyle w:val="Heading1"/>
        <w:rPr/>
      </w:pPr>
      <w:r>
        <w:rPr/>
        <w:t>E</w:t>
      </w:r>
    </w:p>
    <w:tbl>
      <w:tblPr>
        <w:tblW w:w="8520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4152"/>
        <w:gridCol w:w="72"/>
        <w:gridCol w:w="4152"/>
        <w:gridCol w:w="72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ben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evel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ffekte3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ffects3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bettenSchriftart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mbedFont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bezieh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Includ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beziehenFelder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IncludeField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AlleÜberschrift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AllHeading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AnmerkungVo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AnnotationBy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blendenDokStatistik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ShowStatistic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Ebene1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Heading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Ebene2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Heading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Ebene3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Heading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Ebene4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Heading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Ebene5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Heading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Ebene6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Heading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Ebene7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Heading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Ebene8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Heading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Ebene9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Heading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blendenKorrekturMarkier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ShowMark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NächsteKopfFußzeil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NextHeaderFooter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blendenTextVerborg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ShowHidde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blendenVorherigeKopfFußzeil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owPrevHeaderFooter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enErsetz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ReplaceOn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FGfürEinfüg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InsForPast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füg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Inser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AbbildungsVerzeichni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TableOfFigur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Absatz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Para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AbschnittsWechsel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SectionBreak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Adress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Addres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fügenAl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InsertA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fügenAlsFel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InsertAsFiel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fügenAlsTex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InsertAsTex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Anmerk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Annotatio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AutoBeschrift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AutoCaptio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AutoTex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AutoTex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Beschrift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Captio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BeschriftungHinzu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AddCaptio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BeschriftungNumerier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CaptionNumbering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Datei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Fil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Datenbank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Databas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DatumZei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DateTim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Diagramm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Char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nfügenEmAbstan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sertEmSpac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nfügenEnAbstan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sertEnSpac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ExcelTabell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ExcelTabl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Fel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Fiel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FeldDat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utFieldData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FeldDatum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DateFiel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FeldSeit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PageFiel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Feldzeich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FieldChar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FeldZei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TimeFiel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Formel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Equatio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FormularFel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FormFiel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Grafik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Pictur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Index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Index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nfügenIndexUndVerzeichniss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sertIndexAndTabl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Inhaltsverzeichni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TableOfContent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Kla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Soun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ManuellerWechsel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Break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Objek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Objec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PosRahm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Fram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Querverwei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CrossReferenc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Samml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Spik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SchaltflächenSymbol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asteButtonImag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Seitenwechsel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PageBreak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Seitenzahl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PageNumber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SeriendruckFel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MergeFiel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Sonderzeich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Symbol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Spaltenwechsel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ColumnBreak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WordAr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WordAr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fügenZeichn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ertDrawing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gabeaufforder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Promp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gabeUnterdrück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isableInpu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stell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Setting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Eintra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try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zelEtiket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SingleLabel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inzu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d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zugLink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eftInd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inzugRecht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RightInd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nzugVergrößer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creaseInd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nzugVerringer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creaseInd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lemen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Item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mpfAdress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vAddres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mpfängerAdreßSchriftar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ormatAddrFont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mpfängerHinzufüg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AddRecipi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mpfängerLösch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ClearRecipient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eDokument, EndeDokument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OfDocument, EndOfDocument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deDokumentErweiter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dOfDocExten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eFenster, EndeFenster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OfWindow, EndOfWindow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deFensterErweiter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dOfWindowExten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eSpalte, EndeSpalte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OfColumn, EndOfColumn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eTabellenzeile, EndeTabellenzeile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OfRow, EndOfRow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eTextmarkeBestimm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tEndOfBookmark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eWindow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itWindow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eZeile, EndeZeile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OfLine, EndOfLine()</w:t>
            </w:r>
          </w:p>
        </w:tc>
      </w:tr>
      <w:tr>
        <w:trPr/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deZeileErweiter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dOfLineExtend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dnoteJetztEinfüg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sertEndnoteNo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dnot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dnot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notenFußnotenVertausch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ditConvertNot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dnotenNeuBeginnenMi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dRestartNum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dnotenNumerierungAl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dNumberA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dnotenNumerierungMi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dStartingNum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dnotenPositio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dnotesA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notenUmwZuFußnot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ditConvertAllEndnot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ntfern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Remov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tfernenPosRahm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emoveFram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of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of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neutPrüf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RecheckDocum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setz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Replac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stellDa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CreateDat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stellDatumBi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DateCreatedTo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stellDatumVo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DateCreatedFrom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stellenSicherungskopi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CreateBackup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stell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Create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steSeit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FirstPag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steSeiteAnder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DifferentFirstPag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steSpalt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FirstColum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stzeilenEinzu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FirstInd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rweiternUmschaltRetur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xpandShiftRetur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AutoTex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AutoTex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Breit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Width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DotMatrix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DotMatrix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enNebeneinander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Acros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enUntereinander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Dow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Höh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Heigh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HorizAbstan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HorPitch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Index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Index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ListenIndex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ListIndex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RandOb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TopMargi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RandSeit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SideMargi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Schach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Tray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Spalt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Colum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Tex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Tex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VertAbstan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VertPitch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tikettZeil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LabelRo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Exemplar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NumCopie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bschnittSchütz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ProtectSectio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npass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Customiz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npassenMenü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CustomizeMenu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npassenMenüleist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CustomizeMenuBar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trasAnpassenMenüShortcutEntf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olsCustomizeRemoveMenuShortcu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trasAnpassenMenüShortcutHinzu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olsCustomizeAddMenuShortcu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trasAnpassenSymbolleist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olsCustomizeToolbar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npassenTastatur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CustomizeKeyboar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trasAnpassenTastaturShortcu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olsCustomizeKeyboardShortcu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ufzählungStandar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BulletListDefaul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utoKorrektur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AutoCorrec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utoKorrekturAnfangsbuchstabenGroß, ExtrasAutoKorrekturAnfangsbuchstabenGroß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AutoCorrectInitialCaps, ToolsAutoCorrectInitialCaps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utoKorrekturAnfZeichenTypogr, ExtrasAutoKorrekturAnfZeichenTypogr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AutoCorrectSmartQuotes, ToolsAutoCorrectSmartQuotes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utoKorrekturAusnahm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AutoCorrectException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utokorrekturFeststelltasteAus, ExtrasAutokorrekturFeststelltasteAus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AutoCorrectCapsLockOff, ToolsAutoCorrectCapsLockOff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utoKorrekturSatzanfangGroß, ExtrasAutoKorrekturSatzanfangGroß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AutoCorrectSentenceCaps, ToolsAutoCorrectSentenceCaps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AutoKorrekturTextErsetzen, ExtrasAutoKorrekturTextErsetzen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AutoCorrectReplaceText, ToolsAutoCorrectReplaceText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Berechnen, ExtrasBerechnen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Calculate, ToolsCalculate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BriefumschlagErstell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CreateEnvelop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BriefumschlagUndEtikett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EnvelopesAndLabel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DatensatzHinzufüg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AddRecordDefaul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DatensatzLösch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RemoveRecordDefaul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trasDokSchützenEinAu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olsProtectUnprotectDocum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DokumentschutzAufheb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UnprotectDocum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DokumentSchütz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ProtectDocum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EtikettenErstell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CreateLabel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FeldManager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ManageField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Grammatik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Grammar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GrammatikStatistikDatenfel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GrammarStatisticsArray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GrößeAnpass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ShrinkToFi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Makro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Macro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trasMakroAufzeichnenAnfa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olsRecordMacroStar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trasMakroAufzeichnenEnd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olsRecordMacroStop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trasMakroAufzeichnenUmschalt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olsRecordMacroToggl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NumerierungAufzählung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BulletsNumber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NumerierungStandard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NumberListDefaul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Allgemei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General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Ansich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View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AutoForma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AutoForma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Bearbeit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Edi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BenutzerInfo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UserInfo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Dateiablag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FileLocation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Druck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Pri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Grammatik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Grammar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Kompatibilität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Compatibility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Rechtschreib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Spelling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Speicher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Sav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OptionenÜberarbeit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OptionsRevision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RechtschreibAuswahl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SpellSelectio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Rechtschreib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Spelling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RechtschreibungErneutPrüf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SpellingRecheckDocumen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Seitenumbruch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Repaginat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Silbentrennung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Hyphenation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SilbentrennungManuell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HyphenationManual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Sprache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Languag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Thesaurus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Thesauru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Überarbeit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Revision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ÜberarbeitenArt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RevisionType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ÜberarbeitenAutor$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RevisionAuthor$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ÜberarbeitenDatum()$(), ExtrasÜberarbeitenDatum()$()()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RevisionDate() $(), ToolsRevisionDate() $() (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ÜberarbeitenPrüf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ReviewRevision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ÜberarbeitungVerbind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MergeRevision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Versionsvergleich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CompareVersion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WeitereEinstellung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AdvancedSettings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xtrasWörterZählen</w:t>
            </w:r>
          </w:p>
        </w:tc>
        <w:tc>
          <w:tcPr>
            <w:tcW w:w="42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olsWordCount</w:t>
            </w:r>
          </w:p>
        </w:tc>
      </w:tr>
    </w:tbl>
    <w:p>
      <w:pPr>
        <w:pStyle w:val="Heading1"/>
        <w:rPr/>
      </w:pPr>
      <w:r>
        <w:rPr/>
        <w:t>F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r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rbeHorizonta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riz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rbeLink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ft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rbe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op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rbeRecht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ight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rbeUn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ottom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rbeVertika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rbigeSchaltflä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lorButt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hlerPrüf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heckErro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hlerSigna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rrorBeep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ineSchatt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neShad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l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el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ldaktionAusfüh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FieldClic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ldAnzeigeUmsch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oggleFieldDispla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ld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el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lderAktualis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pdateFiel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lderAktualis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pdateFiel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lderVerschi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hiftCell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ldFreiga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nlockFiel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ldfunktio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eldCod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ldfunktionenAnze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howCod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ldNa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eldN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ldSchatt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eldShad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ldSper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ockFiel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ldTrennzeichen$, FeldTrennzeichen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eldSeparator$, FieldSeparator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1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3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4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4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5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6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6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7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7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8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8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9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9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AlleAnord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Arrange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Ausschnit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Pan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L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Lis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nsterNeuesFens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dowNewWind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ststellta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apsLoc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ett, Fet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ld, Bold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et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ol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review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ePrevie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ialDok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sertSub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ialDokEntfer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moveSub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ialDokErstel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reateSub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ialDokÖff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penSub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ialDokTei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plitSub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ilialDokVerbi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ergeSub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a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Ab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Paragrap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Abschnit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SectionLayou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AbsenderSchrift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RetAddrFon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Aufzähl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Bulle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AufzählungStandard, FormatAufzählungStandard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BulletDefault, FormatBulletDefaul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AufzählungUndNumer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BulletsAndNumber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AutoForma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AutoForm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matAutoFormatAnfa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matAutoFormatBegi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steForm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Formatvorla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Sty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FormatvorlagenGrupp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StyleGaller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matFüllFar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matFill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FVDefAb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DefineStylePar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FVDefNum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DefineStyleNumbe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FVDefPosRah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DefineStyleFr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FVDefRah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DefineStyleBorde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FVDefSprac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DefineStyleLa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FVDefTab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DefineStyleTab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FVDef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DefineStyleF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GegliederteL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Multileve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atGlied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atOutli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Grafi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Pictu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matGrafikPosRah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matFrameOrFramePictu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GroßKleinschreib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ChangeCas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at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att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atierungBeibeh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epFormatt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Initia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DropCa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KopfFußzeileVerknüpf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HeaderFooterLin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Kop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pyForm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Legend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Callou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matLinieFar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matLine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matLinien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matLineSty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atNumer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atNumb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NummerStandard, FormatNummerStandard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NumberDefault, FormatNumberDefaul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PosRah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Fr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RahmenSchatt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BordersAndShad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Seitenzah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PageNumb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Sp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Colum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Tabulato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Tab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ÜberschriftenNumer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HeadingNumber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ÜberschriftenNumm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HeadingNumb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atvorla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y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F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ZeichnungsEleme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atDrawingObj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ularDa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sDat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ularfelderSchattieren, FormularfelderSchattier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Shading, FormShading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ularFeldLe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learFormFiel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ularFeldOptio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rmFieldOpt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mularSchu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tectFor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tsHinwei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ntNoti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tsTren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ntSeparat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rageEinma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skOn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reihandSchreibmodusUmsch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oggleScribbleMo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üllfar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ll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üllmus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llPatter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üllmusterFar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llPattern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üll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a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ußEndnoten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ote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ußEndnotenOptio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oteOpt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ußnoteJetzt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sertFootnoteN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ußnotenBeginnenMi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otStartingNu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ußnotenNeuBeginnenMi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otRestartNu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ußnotenNumerierungAl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otNumberA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ußnotenPositi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otnotes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ußnotenUmwZuEndno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ConvertAllFootnot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ußnoten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feren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VAllenAbsätzenZuwei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lyStylesOtherPara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VAufzählZuwei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lyStylesLis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VBeschreibung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yleDesc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V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yle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VSchü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eserveStyl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VÜberschriftenZuwei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lyStylesHeadings</w:t>
            </w:r>
          </w:p>
        </w:tc>
      </w:tr>
    </w:tbl>
    <w:p>
      <w:pPr>
        <w:pStyle w:val="Heading1"/>
        <w:rPr/>
      </w:pPr>
      <w:r>
        <w:rPr/>
        <w:t>G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anzerBildschirm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ullScree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anzerBildschirmUmsch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oggleFu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anzeS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ullP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anzesWo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holeW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fundenDatei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undFile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ehezu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ot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Anmerkungsberei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AnnotationSco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KopfFußzei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HeaderFoot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NächstemAbschnit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NextSec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NächstemFilialDo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NextSub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NächsterAnmerk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NextAnnot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NächsterEndno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NextEndno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NächsterFußno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NextFootno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NächsterS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NextP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VorherigemAbschnit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PreviousSec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VorherigemFilialDo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PreviousSub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VorherigerAnmerk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PreviousAnnot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VorherigerEndno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PreviousEndno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VorherigerFußno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PreviousFootno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heZuVorherigerS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ToPreviousP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elöschterTextFar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letedText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elöschterTextMark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letedTextMar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eradeUngeradeS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ddAndEvenPag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eschütz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ocke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espeichertV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avedB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PrivateProfileString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PrivateProfileString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ProfileString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etProfileString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gbrS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cingPag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gbrSeitenRänderVertau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wapBordersFacingPag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leicherSpaltenabsta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venlySpace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lied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utli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liederungAbsatzNach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lineMoveU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liederungAbsatzNachUn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lineMoveDow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liederungErsteZeileAnzeigen, GliederungErsteZeileAnzeig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lineShowFirstLine, OutlineShowFirstLin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liederungErstzeileEinbl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lineShowFirstLi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liederung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lineExpa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liederungFormatAnze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lineShowForm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liederungHöherstuf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linePromo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liederungReduz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lineCollaps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liederungsEben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lineLevel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liederungTieferstuf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lineDemo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lobalDotAbfra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lobalDotPromp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afikEdito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ictureEdit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afikPlatzhal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icturePlaceHolde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afikSpeichernInDo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avePictureInDoc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roßbuchstaben, Großbuchstab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llCaps, AllCap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oßbuchsta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lCap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oßbuchstabenAkzentZulas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lowAccentedUppercas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oßbuchstabenTren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yphenateCap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öße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tSiz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rößeSymbolle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izeToolb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öße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ize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ößeY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ize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oßKlei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aseSensitiv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oßKleinschreib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tchCas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roßKleinschreibungÄndern, GroßKleinschreibungÄnder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angeCase, ChangeCas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GroßschreibungIgnor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gnoreAllCap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roupBo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roupBox</w:t>
            </w:r>
          </w:p>
        </w:tc>
      </w:tr>
    </w:tbl>
    <w:p>
      <w:pPr>
        <w:pStyle w:val="Heading1"/>
        <w:rPr/>
      </w:pPr>
      <w:r>
        <w:rPr/>
        <w:t>H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ängEinzu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a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ängenderEinzu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angingInd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auptDokume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inDoc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rvorh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ghl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ervorheb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ghl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rvorhebungsFarbe, HervorhebungsFarb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ghlightColor, HighlightColo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ervorhebungsFar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ghlight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ut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oday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AktivesFens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ActiveWind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BeispieleUndDemo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ExamplesAndDemo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lfeGehörtZu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wnHel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Inde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Inde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Info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Abou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Inhal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Conten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Kurzübersich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QuickPrevie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MS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MS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SoftwareServic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PSSHel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Su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Searc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Symbo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Too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Tastatu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Keyboa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lfe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elp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TipsUndTrick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TipOfTheDa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lfeVerw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UsingHel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ntergru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ackgrou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nzu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nzufügenZuDokume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To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ochFormatUmsch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ogglePortrai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ochgestellt, Hochgestell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uperscript, Superscrip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chgestell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perscrip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chQu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rient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ö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e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heAuflös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ractionalWidth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öheAuswah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eightRu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öheMaß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xedHe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öherstufenL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romoteLis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rizonta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rizonta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rizontalPo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rizontalPo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rizontalRahme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rizBor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rizontalV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rizontalFro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Rollen, HRoll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Scroll, HScroll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Rol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Scro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S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P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Zei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Line</w:t>
            </w:r>
          </w:p>
        </w:tc>
      </w:tr>
    </w:tbl>
    <w:p>
      <w:pPr>
        <w:pStyle w:val="Heading1"/>
        <w:rPr/>
      </w:pPr>
      <w:r>
        <w:rPr/>
        <w:t>I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mmerVorschla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waysSugges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DateiUml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intToFi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DateiUmleitenNa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ToFileN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dexEintra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rkEntr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dexEintragAl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rk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dexEintrag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r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dexEintragFestle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ndexEntr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foAnze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how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haltsverzeichnisEintragAuswäh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TableOfContentsEntr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itia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itial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itialHö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opHe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nenra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ternalMargi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pu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pu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pu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putBox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putBox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Str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St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teg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tAutoKorrekturAusnahm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AutoCorrectExceptio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tDokumentEigenschaftBenutzerdefinie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CustomDocumentProperty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tDokumentEigenschaftSchreibgeschütz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DocumentPropertyReadOnly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tDokumentGeände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DocumentDirty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tDokVorlageGeände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TemplateDirty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tMakro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Macro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tNurAusführ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sExecuteOnly()</w:t>
            </w:r>
          </w:p>
        </w:tc>
      </w:tr>
    </w:tbl>
    <w:p>
      <w:pPr>
        <w:pStyle w:val="Heading1"/>
        <w:rPr/>
      </w:pPr>
      <w:r>
        <w:rPr/>
        <w:t>J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Jahr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Yea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Jetz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ow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JetztAktualis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pdateNow</w:t>
            </w:r>
          </w:p>
        </w:tc>
      </w:tr>
    </w:tbl>
    <w:p>
      <w:pPr>
        <w:pStyle w:val="Heading1"/>
        <w:rPr/>
      </w:pPr>
      <w:r>
        <w:rPr/>
        <w:t>K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apitälchen, Kapitälch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mallCaps, SmallCap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apitäl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mallCap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apitelNumm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hapterNumb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asten, Kast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rderOutside, BorderOutsid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ategor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ategor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ategorieNa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ategoryN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inAbstandFürUnterstreich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oSpaceForU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inAbstandHochTiefgestell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oSpaceRaiseLow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inAbstand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oLead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inAusgleichSbDbZeichen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ontBalanceSbDb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ineUnterstreichungFührenderLeer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ontULTrailSpa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ineVorga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oRese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inSpaltenausglei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oColumnBalan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inTabHängenderEinzu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oTabHangInd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inZusätzlicherZeilenAbsta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oExtraLineSpac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nnwo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ssw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nnwortDo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sswordDoc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nnwortDokSchrei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ritePasswordDoc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nnwortDokVorla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sswordDo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nnwortDokVorlageSchrei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ritePasswordDo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nnwortSchrei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ritePassw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il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i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ommenta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men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on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n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ontroll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heck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ontrollGröß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heckSiz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ontrollkästchenFormularFel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eckBoxFormFiel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ontrollStandar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heckDefaul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onturschrif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utli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onturschrift, Konturschrif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line, Outlin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onverter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nverter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onverterSuch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nverterLookup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onzep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af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onzeptSchrift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aftF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opfFußzeilenVerknüpfungUmsch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oggleHeaderFooterLin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opienSort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ll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op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p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orrekturle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visionB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ursiv, Kursiv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talic, Italic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ursiv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talic</w:t>
            </w:r>
          </w:p>
        </w:tc>
      </w:tr>
    </w:tbl>
    <w:p>
      <w:pPr>
        <w:pStyle w:val="Heading1"/>
        <w:rPr/>
      </w:pPr>
      <w:r>
        <w:rPr/>
        <w:t>L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än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ng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aufw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ac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aufwer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iv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Cas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Cas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ereAbsätzeAusrich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justEmptyPara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eereTextmark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mptyBookmark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er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ac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ef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ef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isteHinzu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cc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e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tzteSpal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astColum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tztesSpeicherDatum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astSavedD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etztesWort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eleteBackW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tzteZei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astR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eal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ulerSty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ieDef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e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ieFar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e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ien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eSty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ienStärk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eWe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ksRahme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ftBor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istBo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istBo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stenTyp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st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of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of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o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ös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le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le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öschenAddI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eleteAddI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öschenZeichen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leanString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Trim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Trim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upe, Lup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gnifier, Magnifier()</w:t>
            </w:r>
          </w:p>
        </w:tc>
      </w:tr>
    </w:tbl>
    <w:p>
      <w:pPr>
        <w:pStyle w:val="Heading1"/>
        <w:rPr/>
      </w:pPr>
      <w:r>
        <w:rPr/>
        <w:t>M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cID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cID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cScript, MacScrip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cScript, MacScrip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AllenAntwor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ssageReply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Antwor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ssageRepl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ilBetreff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ilSubj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NachrichtEigenschaf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ssageProperti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NachrichtenkopfEinAusbl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HideMessageHea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Nachricht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ssageDele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NachrichtVerschi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ssageMov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NachrichtWeiterl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ssageForwa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NächsteNachrich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ssageN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NamenAuswäh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SelectNam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NamenÜberprüf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CheckNam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VorherigeNachrich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ssagePreviou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kro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cr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kroAblaufBe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opMacroRunn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kroAufzeichnungUnterbre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useRecor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kroAusfüh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artMacr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kroAusführungUmsch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ggleMacroRu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kroBe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opMacr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kroBeschr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croDesc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kroDatei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croFile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kroKop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croCop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kroL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stMacro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kro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cro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kroNameAusFenster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croNameFromWindow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kroProtokol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aceMacr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kroREM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croRE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kroSchlüssel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eyMacro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kroSchrittweisePrüf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epI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kroSubPrüf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epOv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kroWei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ntinueMacr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ection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AktuellAbsta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ectCurSpac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AktuellAusricht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ectCurAlign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AktuellEinzu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ectCurInd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AktuellFar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ectCur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Aktuell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ectCurSenten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AktuellSchrift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ectCurF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AktuellTab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ectCurTab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AktuellWo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ectCurW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Art, MarkierungA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Type, SelTyp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Datei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ectionFile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rkierungEr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placeSelec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xtendSelec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sbereich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SelRan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Verklein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hrinkSelec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rkierungZeichnungsEleme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lectDrawingObjec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ß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i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ximaleBindestric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mitConsecutiveHyphe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nü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nu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nü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nu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enüEintragMakro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enuItemMacro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enüEintragTex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enuItemTex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enüModu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enuMo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nünamenInKurzform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hortMenuNam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nüTex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nüTex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Acces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Acces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Exc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Exce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FoxPro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FoxPr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Mai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Mai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PowerPoi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PowerPoi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Projec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Proj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Publish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Publish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Schedu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Schedu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Systeminfo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crosoftSystemInf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d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d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nut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inut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itLeerzeichenAusschneiden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martCutPas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itNächstemAb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epWithN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itTextVerschi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oveWith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kDi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kDi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odusAktualis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pdateMo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odusErweiter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xtendMod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ona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onth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sgBox, MsgBox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sgBox, MsgBox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SQuery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SQuer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usterverglei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tternMatc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WKapitäl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WSmallCaps</w:t>
            </w:r>
          </w:p>
        </w:tc>
      </w:tr>
    </w:tbl>
    <w:p>
      <w:pPr>
        <w:pStyle w:val="Heading1"/>
        <w:rPr/>
      </w:pPr>
      <w:r>
        <w:rPr/>
        <w:t>N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a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ft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achrich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ss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achrichtAlsAnla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ndMailAttac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ächsteFV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xtSty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ächstenBefehlAufzeich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cordNextComma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ächsterRechtschreibfehl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extMisspell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ächsterTab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extTab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ächsteSeite, NächsteSeit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extPage, NextPag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ächstesFeld, NächstesFeld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extField, NextField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ächstesFens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extWind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ächstesObjek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extObj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ächsteSpal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xtColum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ächsteZei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xtR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ächsteZelle, NächsteZell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extCell, NextCell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a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u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euBenennenMenü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nameMenu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uerNa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wN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uer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w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uerTextFar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sertedText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uerTextMark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nsertedTextMar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eueSymbolle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ewToolb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unumer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tartNu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ichtAlsSystemStandard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oNotSetAsSysDefaul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ichtTren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ontHyphe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ichtÜberschrSort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ontSortHd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erier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Mo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umerierungÜberspringen, NumerierungÜberspring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kipNumbering, SkipNumbering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erierungZuwei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lyNumberedLis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Forma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Form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NeuBegin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mRestar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urStandardWbu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ggestFromMainDictOnly</w:t>
            </w:r>
          </w:p>
        </w:tc>
      </w:tr>
    </w:tbl>
    <w:p>
      <w:pPr>
        <w:pStyle w:val="Heading1"/>
        <w:rPr/>
      </w:pPr>
      <w:r>
        <w:rPr/>
        <w:t>O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benRahme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opBor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bjek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bj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bjektAktiv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ctivateObj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bjektTyp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las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bjektUmwandel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nvertObj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hneRahmenlinien, OhneRahmenlini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rderNone, BorderNon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hneZeilennumer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oLineNu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KButt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KButt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nTi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nTi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ptimale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utoFi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ptimaleBreiteVerber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deAutoFi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pti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p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ptionButt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ptionButt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ptio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pt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ptionenAnzeigenFü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howOptionsF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ptionGroup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ptionGrou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rdnerAnze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howFolde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rganis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rganiz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rigWordTabellenRegel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rigWordTableRul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</w:tbl>
    <w:p>
      <w:pPr>
        <w:pStyle w:val="Heading1"/>
        <w:rPr/>
      </w:pPr>
      <w:r>
        <w:rPr/>
        <w:t>P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pierGröß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perSiz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ssim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ssi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fa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fadVonMacPfad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thFromMacPath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fadVonWinPfad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athFromWinPath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feil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rrowSty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feil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rrow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feilLän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rrowLeng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siti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si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sitionHori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sitionHorz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sitionHorizGemV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sitionHorzRe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sitionVe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sitionVer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sitionVertGemV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sitionVertRe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sRahmenEntfer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moveFr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oduk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odu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SÜber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SOver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unk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oin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unktiertUnterstreichen, PunktiertUnterstreich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ottedUnderline, DottedUnderlin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ushButt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ushButton</w:t>
            </w:r>
          </w:p>
        </w:tc>
      </w:tr>
    </w:tbl>
    <w:p>
      <w:pPr>
        <w:pStyle w:val="Heading1"/>
        <w:rPr/>
      </w:pPr>
      <w:r>
        <w:rPr/>
        <w:t>Q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QuelldateiÖff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pen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Quel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QuelleAktualis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pdate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QuelleVerknüpf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kTo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Querverwei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rossReferen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QuerverweisAuto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rossReferenceAuto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QuickInfo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oolTip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QuickInfoMitShortcu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oolTipsKey</w:t>
            </w:r>
          </w:p>
        </w:tc>
      </w:tr>
    </w:tbl>
    <w:p>
      <w:pPr>
        <w:pStyle w:val="Heading1"/>
        <w:rPr/>
      </w:pPr>
      <w:r>
        <w:rPr/>
        <w:t>R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ah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orde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ahmenÄndernLink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ropLef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ahmenÄndern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ropTo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ahmenÄndernRecht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ropR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ahmenÄndernUn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ropBotto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ahme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or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ahmenlinieInnen, RahmenlinieInn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rderInside, BorderInsid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ahmenlinieLinks, RahmenlinieLink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rderLeft, BorderLef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ahmenlinienArt, RahmenlinienA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rderLineStyle, BorderLineStyl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ahmenlinieOben, RahmenlinieOb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rderTop, BorderTop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ahmenlinieRechts, RahmenlinieRecht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rderRight, BorderRigh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ahmenlinieUnten, RahmenlinieUnt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rderBottom, BorderBottom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ahmenZuwei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lyBorde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chtschreibKennzAusbl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deSpellingErro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chtschreibprüfungDurchgeführt, RechtschreibprüfungDurchgefüh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pellChecked, SpellChecked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chtschreibungPrüf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heckSpell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chtsRahme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ightBor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gisterkar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b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ihenfol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r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ihenfolge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rder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ihenfolge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rder3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lativZu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lativeT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10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moSpee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1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mandKeyHel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1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ocNavKey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1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intFIM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14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intBarCo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1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rkCit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16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hortCit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17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ongCit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18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extCit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19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ongCitationAuto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20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ditTi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2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oundsLik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serviert24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nsertTableOfAuthoriti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serviert2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oolsAutoCorrectDay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26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PDocNavKey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27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PHel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30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y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3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ndAllWordForm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3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placeOrdinal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serviert4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TOACategor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serviert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WordPerfectHel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6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PComma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7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elp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serviert7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elpWordPerfectHelpOpt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8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ouseSimul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rviert9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moGuidan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icht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irec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igh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igh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mDi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mDi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nd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nd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TFInZwischenabla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TFInClipboa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Trim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Trim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ückEinzugAb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nInd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ückEinzugSeitenra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nHa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ückgängigÜberarbeit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doRevisions</w:t>
            </w:r>
          </w:p>
        </w:tc>
      </w:tr>
    </w:tbl>
    <w:p>
      <w:pPr>
        <w:pStyle w:val="Heading1"/>
        <w:rPr/>
      </w:pPr>
      <w:r>
        <w:rPr/>
        <w:t>S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amml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pik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anduh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aitCurs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atzAnfangGroß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ntenceCap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atzLink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ntLef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atzLinks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ntLeft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atzRecht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ntR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atzRechts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ntRight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altfläc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utt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altflächeBetät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uttonFieldClick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altflächeHinzu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AddButt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altfläche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eleteButt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altflächenSymbolKop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pyButtonIm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altflächenSymbolWäh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ooseButtonIm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altflächeVerschi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oveButt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attiert, Schattie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hadow, Shadow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attie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had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att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had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attierungsMuster, SchattierungsMuster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hadingPattern, ShadingPatter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nellspeich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stSav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reibgeschütz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adOnl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reibschutzEmpfeh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commendReadOnl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riftart, Schriftar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nt, Fon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rift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riftartenErsetz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ntSubstitu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riftartenNachGrößeEr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bFontBySiz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riftartEr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bstituteF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riftartNichtVerfügba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availableF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riftgrad, Schriftgrad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ntSize, FontSiz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riftgradAuswah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FontSizeSel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hrifthöheAbschnei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runcateFontHe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riftVergröß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rowF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riftVergrößernEinPunk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rowFontOnePoi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riftVerklein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hrinkF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chriftVerkleinernEinPunk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hrinkFontOnePoi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ek, Seek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ek, Seek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g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itenansichtSchließ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losePrevie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iten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ge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itenLän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geHe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itenrandLink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eftMargi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itenrand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opMargi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itenrandRecht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ightMargi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itenrandUn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ottomMargi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itenumbru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gin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itenwechs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ageBrea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itenzahlenRechtsbündi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ightAlignPageNumbe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kund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cond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ndKey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ndKey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rienbriefAdress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ilAddres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AbfrageOptio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QueryOpt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AdreßbuchVerwe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UseAddressBoo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AnfrageChevronsUmwandeln, SeriendruckAnfrageChevronsUmwandel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AskToConvertChevrons, MailMergeAskToConvertChevron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AnsichtDaten, SeriendruckAnsichtDat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ViewData, MailMergeViewData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ChevronsUmwandeln, SeriendruckChevronsUmwandel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ConvertChevrons, MailMergeConvertChevron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DatenMask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DataFor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Datenquell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DataSourc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DatenquelleBearb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EditData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riendruckDaten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rgeRecor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DatensatzGefund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FoundRecord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DatensatzSu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FindRec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Einfügen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InsertSe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EinfügenDaten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InsertMergeRec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EinfügenEing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InsertFillI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EinfügenFra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InsertAs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EinfügenNächs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InsertN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EinfügenNächsterWen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InsertNextIf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EinfügenSeq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InsertMergeSeq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EinfügenÜbersprin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InsertSkipIf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EinfügenWen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InsertIf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ErsterDaten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FirstRec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riendruckFel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rgeFiel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riendruckFeld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rgeField1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riendruckFeld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rgeField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riendruckFeld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rgeField3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riendruckFeld4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rgeField4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riendruckFeld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rgeField5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riendruckFeld6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ergeField6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Feld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ergeField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GeheZuDatensatz, SeriendruckGeheZuDatensatz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GoToRecord, MailMergeGoToRecord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HauptdokumentArt, SeriendruckHauptdokumentA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MainDocumentType, MailMergeMainDocumentTyp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HauptdokumentBearb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EditMainDocu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InDokume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ToDoc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LetzterDaten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LastRec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ListeBedingungsfeld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ListWordFiel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Lö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Rese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NächsterDaten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NextRec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ÖffnenDatenquel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OpenData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ÖffnenSteuersatzquel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OpenHeader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Statu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Stat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SteuersatzquelleBearb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EditHeader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SteuersatzquelleErstel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CreateHeader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riendruckVorherigerDaten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ailMergePrevRec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PrivateProfileString, SetPrivateProfileString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PrivateProfileString, SetPrivateProfileString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ProfileString, SetProfileString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etProfileString, SetProfileString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g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g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hel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he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ilbentrennZon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yphenationZo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kalieren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ale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kalierenY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cale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onder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ymbo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ortDatenfel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ortArra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ortNa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ortB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ortSchlüss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eldNu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ortSchlüssel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eldNum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ortSchlüssel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eldNum3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ortSpal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ortColum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palteMark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lumnSel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lum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altenAbsta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lumnSpac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alten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lumn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altenN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lumnN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altenZuwei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lyColsT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eicherDatumBi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eSavedT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eicherDatumV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ateSavedFro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eicherInterval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aveInterva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eichernAlsAOCEBrief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aveAsAOCELett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prache, Sprach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anguage, Languag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prac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angu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QLAnweis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QLStatem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QLAnweisung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QLStatement1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ndar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faul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ndardEingeben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faultFillIn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ndardEinzu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faultTra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andardFV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ormalSty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ndardTab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fTab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ndardTextmarke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faultBookmark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andardZeichenLaufw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ormalFontSpac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andardZeichenPositi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NormalFontPosi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tGehörtZu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wnSt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tusle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tusB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tusleiste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t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atusVerfol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rackStatu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euersat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eaderRec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euersatzQuel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eader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euerungAusfüh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ntrolRu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ichwör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ywor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tndrdTrueTyp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fltTrue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o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r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r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ring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ring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tund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ou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ub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c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arc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chenNa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archN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uchenWiederho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peatFi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chpfa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archPa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ymbolAnze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isplayIc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ymbolDateina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conFilen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ymbo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oo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ymbolEr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placeSymbol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ymbolle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oolb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ymbolleisteModu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IconBarMo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ymbolleisten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oolbar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ymbolleistenSchaltflächenMakro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oolbarButtonMacro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ymbolleistenStatu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oolbarStat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ymbolleisteVerschi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oveToolb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ymbolNumm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conNumb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ymbolSchrift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ymbolFont</w:t>
            </w:r>
          </w:p>
        </w:tc>
      </w:tr>
    </w:tbl>
    <w:p>
      <w:pPr>
        <w:pStyle w:val="Heading1"/>
        <w:rPr/>
      </w:pPr>
      <w:r>
        <w:rPr/>
        <w:t>T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Ausrich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ader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bAusrich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justTabsSpac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bEinzu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bInd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AktualisierenAutoForma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UpdateAutoForm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AutoForma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AutoForm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AutoSumm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AutoSu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belleEinfügenGesam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bleInsertGenera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belleFormatZel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bleFormatCe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Form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Formul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Gitternetzlinien, TabelleGitternetzlini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Gridlines, TableGridlin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belleGitternetzlini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bleGridlin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belleInOderAus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bleToOrFrom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In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To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bellenForm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mul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belleLöschenGesam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bleDeleteGenera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Sort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Sor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SortierenANachZ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SortAToZ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SortierenZNachA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SortZTo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Spalte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InsertColum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Spalte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DeleteColum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SpalteMark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SelectColum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Spalten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Column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Tabelle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InsertTab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TabelleMark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SelectTab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Tei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Spli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Überschriften, TabelleÜberschrift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Headings, TableHeading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Zeile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InsertR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Zeile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DeleteR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ZeileMark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SelectR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ZeilenHö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RowHe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Zellen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InsertCell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Zellen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DeleteCell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ZellenTei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SplitCell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elleZellenVerbi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leMergeCell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stopA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bTyp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bstop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b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g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y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ge360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ays360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astenSchlüssel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KeyCod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stenSchlüss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yCo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stenSchlüssel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yCode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Begrenz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Boundari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Bo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Bo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Er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place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fluß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ra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flußImFens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rapToWind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Forma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Forma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FormularFel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FormFiel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InTabel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ToTab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Kop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py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körperUmschal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oggleMainTextLay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körperVorKopfzeileDruck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intBodyTextBeforeHea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markeKop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pyBookmar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mark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ookMark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markeNa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BookmarkNa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markenVergleich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mpBookmark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markeVorhand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xistingBookmark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Standar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Defaul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extVerschi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ove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Vorha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rue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extWe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alue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hema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bj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ieferstufenL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emoteLis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ieferstufenZuTextKörp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emoteToBody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iefgestellt, Tiefgestell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ubscript, Subscrip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iefgestell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bscrip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im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im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ipAssiste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ipWiza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ipAssistentAktiv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ipWizardActiv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it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it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itelAuto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itleAuto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ransparenteMetafile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ransparentMetafil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rennZei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unctu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renn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eparat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rennzon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otZone</w:t>
            </w:r>
          </w:p>
        </w:tc>
      </w:tr>
    </w:tbl>
    <w:p>
      <w:pPr>
        <w:pStyle w:val="Heading1"/>
        <w:rPr/>
      </w:pPr>
      <w:r>
        <w:rPr/>
        <w:t>U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Überarb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MarkRevis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ÜberarbeitenZeilenFar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visedLinesCol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ÜberarbeitenZeilenMark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visedLinesMar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Überarbeit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vis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ÜberarbeitungAbleh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jectRevis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ÜberarbeitungAnneh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cceptRevis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ÜberarbeitungsNumm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visionNumb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Überschreiben, Überschreib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Overtype, Overtyp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Überschrei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ver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ÜbrigeS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OtherPag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Case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Case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mbenen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na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mgebung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nviron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mgekeh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vers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mschlagSchachtBenu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seEnvFee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mwAlleFußnotenEndno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EditSwapAllNot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mwandelnI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nvertT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mwandelnV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nvertFro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mwandlungBestät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nfirmConvers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dOder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dOr1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dOder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dOr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dOder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dOr3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dOder4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dOr4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dOder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dOr5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gültigerAuto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lseAuto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gültiger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alse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tenRahme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ottomBor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terdrück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ppress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terdrückenAbstand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ppressTopSpac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terdrückenAbstandObenMac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ppressTopSpacingMac5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terdrückenAbstandVorNachSeitenwechs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ppressSpBfAfterPgBr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terschneid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rn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terschneidungMi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rningMi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nterstrichen, Unterstrich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nderline, Underlin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terstr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derli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terteil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eadingSeparat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nterVerzeichni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ubDi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rsprungGrafikForma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NativePictureFormat</w:t>
            </w:r>
          </w:p>
        </w:tc>
      </w:tr>
    </w:tbl>
    <w:p>
      <w:pPr>
        <w:pStyle w:val="Heading1"/>
        <w:rPr/>
      </w:pPr>
      <w:r>
        <w:rPr/>
        <w:t>V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al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al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ariablenAnze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howVa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ankerungsPunk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cho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ankerungsPunktFix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ockAnch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b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b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ber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bergenKorrekturmark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deMark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erbind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nn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bindenFV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kStyl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bind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nnec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erborgen, Verborg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Hidden, Hidde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bor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idde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fügbareFormatvorla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edStyl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ei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aris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eichenMi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areT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ichenMit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aredTo1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ichenMit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aredTo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ichenMit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aredTo3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ichenMit4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aredTo4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ichenMit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aredTo5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ichenMit6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aredTo6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Op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Op1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Op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Op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Op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Op3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Op4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Op4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Op5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Op5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lOp6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mpOp6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größerteSchaltflä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argeButt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knüpf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knüpfungAktualis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UpdateLink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knüpfungAufh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illLin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erknüpfungLösenFeld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UnlinkFiel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las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Exi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eilerHinzu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Sli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eiler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learSli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ika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ica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ikalPo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icalPo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ikalRahme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Bord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ikalV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ticalFro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weis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ferenceTy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weisAuf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ferenceIte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weisFü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ferenceKi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zeichni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irector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erzeichnisKenn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ableI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Linea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Rul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olumeAktiv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MountVolu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m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rom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ro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Befo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dergru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oregrou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einstell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ese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ga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orgabeAbsatz, VorgabeAbsatz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setPara, ResetPara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gabeAlleIgnor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tIgnore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gabeAlle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tA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orgabeFußnotenTrennlinieOderHinwei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setNoteSepOrNoti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orgabeSchaltflächenSymbo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setButtonIm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gabeSymbolle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tToo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gabeVerteil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setSli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orgabeZeichen, VorgabeZeich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ResetChar, ResetCha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orherigerTab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revTab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orherigeSeite, VorherigeSeit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revPage, PrevPag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orherigesFeld, VorherigesFeld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revField, PrevField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orherigesFens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revWind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orherigesObjek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revObj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herigeSpal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evColum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herigesSu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ndPreviou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herigeZei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evR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orherigeZelle, VorherigeZell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PrevCell, PrevCell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orschau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evie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Rollen, VRoll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Scroll, VScroll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Rol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VScrol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S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Pa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Zeil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VLine</w:t>
            </w:r>
          </w:p>
        </w:tc>
      </w:tr>
    </w:tbl>
    <w:p>
      <w:pPr>
        <w:pStyle w:val="Heading1"/>
        <w:rPr/>
      </w:pPr>
      <w:r>
        <w:rPr/>
        <w:t>W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AddComma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AddComma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CaptureKeyDow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CaptureKeyDow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CloseWindow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CloseWind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GetHw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GetHw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GetIns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GetIns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OpenWindow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OpenWindo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Pri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Pri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ReleaseKeyDow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ReleaseKeyDow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SetTim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SetTim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ToolsGetSpelli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ToolsGetSpell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ToolsGetSynonym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dToolsGetSynonym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echselInPositionsrahmenAnze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ShowBreaksInFram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eitersu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FindN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iederherstel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ver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ink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ng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NachDOS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inToDOS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ochentag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eekday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ör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ord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ortLinks, WortLink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ordLeft, WordLef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ortLinks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ordLeft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ort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eleteWo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WortMitZahlenIgnorier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IgnoreMixedDigi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ortRechts, WortRecht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ordRight, WordRigh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ortRechts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ordRight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ortUnterstreichen, WortUnterstreich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ordUnderline, WordUnderlin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1_AbsatzEinfü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1_InsertPara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AnsichtZoom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ViewZoo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BearbeitenErsetzen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ditReplaceCh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BearbeitenSuchen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ditFindCh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DateiDokVorla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FileTemplat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infügenFußno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InsertFootno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infügenIndex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InsertInde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infügenInhaltsverzeichni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InsertTableOfConten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infügenSonder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InsertSymbo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xtrasEinstellungenAllgemei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oolsOptionsGenera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xtrasEinstellungenAnsich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oolsOptionsView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xtrasEinstellungenDruck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oolsOptionsPri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xtrasEinstellungenFunktionslei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oolsOptionsToolb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xtrasEinstellungenMenü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oolsOptionsMenu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xtrasEinstellungenTastatu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oolsOptionsKeyboa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xtrasMakro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oolsMacro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xtrasSilbentrenn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oolsHyphen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ExtrasÜberarb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oolsRevisionsMar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Files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Files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FormatDefFV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FormatDefineStyleCha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FormatRahmenUndSchatt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FormatBordersAndShad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Format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FormatCharact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FußnotenOptio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FootnoteOption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GroßKleinschreib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ChangeCas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KeyCod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KeyCo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LinealModu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RulerMo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LinealModusÄnd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ChangeRulerMod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MakroSchaltflächeHolen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GetToolMacro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MenüEinträgeZäh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CountMenuItem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MenüMakro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MenuMacro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MenüText$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MenuText$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MenüUmbenen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RenameMenu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SchaltflächenHo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GetToolButt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Seriendruc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PrintMer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SeriendruckAnDruck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PrintMergeToPrint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SeriendruckDatenQuelleErstel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PrintMergeCreateData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SeriendruckInDateiUml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PrintMergeToDoc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SeriendruckManag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PrintMergeHelp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SeriendruckMarkie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PrintMergeSelec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SeriendruckPrüf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PrintMergeChec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SeriendruckSteuerQuelleErstel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PrintMergeCreateHeaderSour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abellenZeilenHöh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ableRowHe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abelleSpaltenBrei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_TableColumnWidth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CallingConventi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2CallingConven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6_Bearbeiten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WW6_EditClear</w:t>
            </w:r>
          </w:p>
        </w:tc>
      </w:tr>
    </w:tbl>
    <w:p>
      <w:pPr>
        <w:pStyle w:val="Heading1"/>
        <w:rPr/>
      </w:pPr>
      <w:r>
        <w:rPr/>
        <w:t>X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XRas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XGri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XUrsp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XOrigin</w:t>
            </w:r>
          </w:p>
        </w:tc>
      </w:tr>
    </w:tbl>
    <w:p>
      <w:pPr>
        <w:pStyle w:val="Heading1"/>
        <w:rPr/>
      </w:pPr>
      <w:r>
        <w:rPr/>
        <w:t>Y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YRaste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YGri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YUrspr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YOrigin</w:t>
            </w:r>
          </w:p>
        </w:tc>
      </w:tr>
    </w:tbl>
    <w:p>
      <w:pPr>
        <w:pStyle w:val="Heading1"/>
        <w:rPr/>
      </w:pPr>
      <w:r>
        <w:rPr/>
        <w:t>Z</w:t>
      </w:r>
    </w:p>
    <w:tbl>
      <w:tblPr>
        <w:tblW w:w="84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4"/>
        <w:gridCol w:w="4224"/>
      </w:tblGrid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AddIn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AddIn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AutoKorrekturAusnahm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AutoCorrectException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AutoTextEinträg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AutoTextEntri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Datei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Fil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DokumentEigenschaft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DocumentProperti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DokumentVariabl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DocumentVar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ExtrasGrammatikStatistik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ToolsGrammarStatistic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Fenster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Window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Formatvorlag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Styl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ählenFußno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untFootnot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GefundeneDatei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FoundFil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Makro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Macro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MenüEintrag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MenuItem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Menü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Menu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Schriftart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Font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SeriendruckFelder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MergeField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Sprach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Languag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Symbolleist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Toolbar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SymbolleistenSchaltfläch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ToolbarButton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Tast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Key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Textmark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Bookmark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ählenVerzeichniss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ountDirectorie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ählinterval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untB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haracter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enFarbe, ZeichenFarbe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arColor, CharColor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enLinks, ZeichenLink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arLeft, CharLef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eichenLinks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arLeft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chenNum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harNu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enRechts, ZeichenRechts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CharRight, CharRigh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eichenRechts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arRight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AbgerundetesRechtec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RoundRectang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AmRasterAusrich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napToGri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ArtAbfrag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GetTyp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AuflösenGrafi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DisassemblePictu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Ausrich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Alig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BereichLösch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ClearRang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BereichSetzen, ZeichnungBereichSetz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etRange, DrawSetRang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BewegenNachLink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NudgeLef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BewegenNachLinksPix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NudgeLeftPixe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BewegenNachO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NudgeU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BewegenNachObenPix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NudgeUpPixe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BewegenNachRecht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NudgeR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BewegenNachRechtsPix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NudgeRightPixe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BewegenNachUn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NudgeDow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BewegenNachUntenPix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NudgeDownPixe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Bo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Arc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DrehenLink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RotateLef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DrehenRechts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RotateRigh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eichnungEbenenUmstel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rawToggleLay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EinfügemarkeAnTextfeld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etInsertToTextbo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EinfügemarkeAnVerankerungsPunkt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etInsertToAncho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Einfüge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Li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EinfügenWordGrafi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InsertWordPictu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Ellips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Ellips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chnun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awing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FreihandVielec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FreeformPolyg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GruppierungAufh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Ungrou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Hinter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endBehind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HorizontalKipp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FlipHorizonta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InHintergru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endToBac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InVordergru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BringToFro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Legend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Callou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LegendenTextfeldAbfra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GetCalloutTextbo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LegendenTextfeldBestim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etCalloutTextbo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LinienPunkteAbfra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GetPolyPoin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LinienPunkteSetz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etPolyPoin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LinienPunkteZähl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CountPolyPoints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Markieren, ZeichnungMarkier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elect, DrawSelec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MarkierenNächs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electN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MarkierenVorheri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electPreviou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MarkierungAufheb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Unsel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Markierung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ExtendSel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NachHin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SendBackwa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NachVorn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BringForwa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Rechteck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Rectang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chnungselement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rawingObject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sGrupp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Group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Textfel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Textbox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Umform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Reshap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VertikalKipp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FlipVertical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VorTex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BringInFrontOfTex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WordGrafikVorgab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ResetWordPictur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chnungZähl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DrawCount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l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lenabstand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eSpacing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lenabstand1, Zeilenabstand1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pacePara1, SpacePara1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lenabstand2, Zeilenabstand2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pacePara2, SpacePara2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lenabstandA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eSpacingRul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lenabstandEinsKommaFünf, ZeilenabstandEinsKommaFünf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pacePara15, SpacePara15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lenNichtTrenn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KeepTogether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lenNr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eNum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lenTrennenZulas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lowRowSpli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lenüberschrif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HeadingRow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lenwechs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inebreak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leOben, ZeileOb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ineUp, LineUp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eileOben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neUp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leUnten, ZeileUnten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LineDown, LineDown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eileUnten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neDownExten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ei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im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tSeriell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imeSerial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eitWert(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TimeValue()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ie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Destination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oomProzen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oomPerc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ugleich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llAtOnc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ulas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Protec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uletztBearbErweiter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ToMru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uletztGedruck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astPrintedD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uletztGeöffneteDatei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centFil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uletztGeöffneteDateienAnzahl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centFileCou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uletztGespeicher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astSave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uletztGespeichertVo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LastSavedB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urDokVorla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ddToTemplat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urückEinfügemark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GoBack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urückWennBeendet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ReturnWhenDone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uweis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Apply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uweisenAufzählung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pplyListBulle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uweisenÜberschrift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pplyHeading1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uweisenÜberschrift2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pplyHeading2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uweisenÜberschrift3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pplyHeading3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weiSeit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TwoPages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ZwischenablageAnzeigen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ShowClipboard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Zwischenlini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rPr/>
            </w:pPr>
            <w:r>
              <w:rPr/>
              <w:t>.ColLi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xx">
    <w:name w:val="xxx"/>
    <w:basedOn w:val="Normal"/>
    <w:qFormat/>
    <w:pPr>
      <w:widowControl w:val="false"/>
    </w:pPr>
    <w:rPr>
      <w:rFonts w:ascii="Arial" w:hAnsi="Arial" w:eastAsia="Arial" w:cs="Arial"/>
      <w:sz w:val="22"/>
      <w:szCs w:val="22"/>
      <w:lang w:val="de-DE"/>
    </w:rPr>
  </w:style>
  <w:style w:type="paragraph" w:styleId="Disstext3">
    <w:name w:val="disstext3"/>
    <w:basedOn w:val="Normal"/>
    <w:qFormat/>
    <w:pPr>
      <w:widowControl w:val="false"/>
      <w:tabs>
        <w:tab w:val="clear" w:pos="720"/>
        <w:tab w:val="left" w:pos="284" w:leader="none"/>
      </w:tabs>
      <w:spacing w:lineRule="auto" w:line="360" w:before="240" w:after="0"/>
      <w:ind w:firstLine="284"/>
      <w:jc w:val="both"/>
    </w:pPr>
    <w:rPr>
      <w:sz w:val="24"/>
      <w:szCs w:val="24"/>
      <w:lang w:val="de-DE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2T18:37:00Z</dcterms:created>
  <dc:creator>Microsoft Corporation</dc:creator>
  <dc:description/>
  <dc:language>en-US</dc:language>
  <cp:lastModifiedBy>Microsoft Corporation</cp:lastModifiedBy>
  <dcterms:modified xsi:type="dcterms:W3CDTF">1996-09-12T18:37:00Z</dcterms:modified>
  <cp:revision>2</cp:revision>
  <dc:subject/>
  <dc:title>WordBasic-Befehle Deutsch - Englisch</dc:title>
</cp:coreProperties>
</file>